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Плана подготовки к отопительному периоду 2025/2026 года муниципального округа Первоуральск 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законом от 27 июля 2010 года № 190-ФЗ                  «О теплоснабжении», Приказом Минэнерго России от 13 ноября 2024 года № 2234              «Об утверждении Правил обеспечения готовности к отопительному периоду и Порядка проведения оценки обеспечения готовности к отопительному периоду» в целях бесперебойного и надежного обеспечения ресурсами, своевременной и качественной подготовки жилищного фонда, объектов коммунального хозяйства и бюджетной сферы муниципального округа Первоуральск к работе в отопительный период 2025-2026 года, а также для обеспечения надежного и бесперебойного теплоснабжения потребителей тепловой энергией в предстоящем осенне – зимнем периоде 2025-2026 года, 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ями 28, 31 Устава муниципального округа Первоуральск, Администрация муниципального округа Первоуральск 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Утвердить План подготовки к отопительному периоду 2025/2026 года муниципального округа Первоуральск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И.о. Главы муниципального округа Первоуральск,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по финансово-экономической политике                        М.Ю. Ярославцева</w:t>
      </w:r>
    </w:p>
    <w:tbl>
      <w:tblPr>
        <w:tblW w:w="1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</w:tblGrid>
      <w:tr>
        <w:trPr/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28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4-25T08:42:00Z</dcterms:modified>
  <cp:revision>7</cp:revision>
  <dc:subject/>
  <dc:title> </dc:title>
</cp:coreProperties>
</file>